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горюче-смазочных материалов через АЗС с использованием топливных карт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горюче-смазочных материалов через АЗС с использованием топливных карт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Лот №1 – 93 224 л.,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Лот №2 – 864 969 л.,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Лот №3 – 205 972 л.,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Лот №4 – 257 445 л.,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Лот №5 – 94 177 л.,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Лот №6 – 189 173 л.,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Лот №7 – 205 215 л.,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Лот №8 – 118 232л.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от №9 – 116 552 л., </w:t>
            </w:r>
            <w:r>
              <w:rPr/>
              <w:t>в соответствии со спецификацией (Приложения №№1.1 - 1.9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Претендент должен иметь не менее 15 автозаправочных станций на территории г. Уфы, не менее одной автозаправочной станции на территории сельского поселения и не менее 2-х автозаправочных станций на территории города по каждому из вышеперечисленных населенных пунк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На</w:t>
            </w:r>
            <w:r>
              <w:rPr/>
              <w:t xml:space="preserve"> территори</w:t>
            </w:r>
            <w:r>
              <w:rPr>
                <w:lang w:val="ru-RU"/>
              </w:rPr>
              <w:t>и расположения ОАО "Башинформсвязь" и его филиалов:</w:t>
            </w:r>
          </w:p>
          <w:p>
            <w:pPr>
              <w:pStyle w:val="Header"/>
              <w:jc w:val="both"/>
              <w:rPr/>
            </w:pPr>
            <w:r>
              <w:rPr>
                <w:b/>
                <w:lang w:val="ru-RU"/>
              </w:rPr>
              <w:t xml:space="preserve">ЦАУ(лот № 1) – </w:t>
            </w:r>
            <w:r>
              <w:rPr>
                <w:lang w:val="ru-RU"/>
              </w:rPr>
              <w:t>г. Уфа,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ЦТЭ (лот № 2) - </w:t>
            </w:r>
            <w:r>
              <w:rPr>
                <w:lang w:val="ru-RU"/>
              </w:rPr>
              <w:t>г. Уфа,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Уфимский район,</w:t>
            </w:r>
            <w:r>
              <w:rPr>
                <w:b/>
                <w:lang w:val="ru-RU"/>
              </w:rPr>
              <w:t xml:space="preserve"> </w:t>
            </w:r>
            <w:r>
              <w:rPr/>
              <w:t xml:space="preserve">г.Благовещенск, с Архангельское, п.Иглино, с.Кармаскалы, с.Кушнаренково, с.Красная Горка, </w:t>
            </w:r>
            <w:r>
              <w:rPr>
                <w:lang w:val="ru-RU"/>
              </w:rPr>
              <w:t xml:space="preserve">п. Чишмы,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Стерлитамакский МУЭС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(лот № 3)</w:t>
            </w:r>
            <w:r>
              <w:rPr>
                <w:lang w:val="ru-RU"/>
              </w:rPr>
              <w:t xml:space="preserve"> – </w:t>
            </w:r>
            <w:r>
              <w:rPr/>
              <w:t>г.Стерлитамак, г.Ишимбай, с.</w:t>
            </w:r>
            <w:r>
              <w:rPr>
                <w:lang w:val="ru-RU"/>
              </w:rPr>
              <w:t xml:space="preserve"> </w:t>
            </w:r>
            <w:r>
              <w:rPr/>
              <w:t>Красноусольск, г.Салават,</w:t>
            </w:r>
            <w:r>
              <w:rPr>
                <w:lang w:val="ru-RU"/>
              </w:rPr>
              <w:t xml:space="preserve"> </w:t>
            </w:r>
            <w:r>
              <w:rPr/>
              <w:t>с.Стерлибашево,</w:t>
            </w:r>
            <w:r>
              <w:rPr>
                <w:lang w:val="ru-RU"/>
              </w:rPr>
              <w:t xml:space="preserve"> </w:t>
            </w:r>
            <w:r>
              <w:rPr/>
              <w:t>с.Толбазы,</w:t>
            </w:r>
            <w:r>
              <w:rPr>
                <w:lang w:val="ru-RU"/>
              </w:rPr>
              <w:t xml:space="preserve"> </w:t>
            </w:r>
            <w:r>
              <w:rPr/>
              <w:t>с.Федоровка</w:t>
            </w:r>
            <w:r>
              <w:rPr>
                <w:lang w:val="ru-RU"/>
              </w:rPr>
              <w:t>,</w:t>
            </w:r>
          </w:p>
          <w:p>
            <w:pPr>
              <w:pStyle w:val="Head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уймазинский МУЭС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(лот № 4) – </w:t>
            </w:r>
            <w:r>
              <w:rPr/>
              <w:t>г.Туймазы, с.Бакалы, с.Буздяк, с.Шаран</w:t>
            </w:r>
            <w:r>
              <w:rPr>
                <w:lang w:val="ru-RU"/>
              </w:rPr>
              <w:t>,</w:t>
            </w:r>
            <w:r>
              <w:rPr/>
              <w:t xml:space="preserve"> г.Белебей, с.Бижбуляк, г.Давлеканово, с.Ермекеево, с.Киргиз-Мияки, п.Раевка, г.Октябрьский, с.Чекмагуш,</w:t>
            </w:r>
          </w:p>
          <w:p>
            <w:pPr>
              <w:pStyle w:val="Header"/>
              <w:jc w:val="both"/>
              <w:rPr/>
            </w:pPr>
            <w:r>
              <w:rPr>
                <w:b/>
                <w:lang w:val="ru-RU"/>
              </w:rPr>
              <w:t xml:space="preserve">Сибайский МУЭС (лот № 5) - </w:t>
            </w:r>
            <w:r>
              <w:rPr/>
              <w:t>г.Сибай, с.Акъяр, г.Баймак, с.Зилаир,</w:t>
            </w:r>
            <w:r>
              <w:rPr>
                <w:lang w:val="ru-RU"/>
              </w:rPr>
              <w:t xml:space="preserve"> с. Языково,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Бирский МУЭС (лот № 6)</w:t>
            </w:r>
            <w:r>
              <w:rPr>
                <w:lang w:val="ru-RU"/>
              </w:rPr>
              <w:t xml:space="preserve"> - </w:t>
            </w:r>
            <w:r>
              <w:rPr/>
              <w:t>г.Бирск, г.</w:t>
            </w:r>
            <w:r>
              <w:rPr>
                <w:lang w:val="ru-RU"/>
              </w:rPr>
              <w:t xml:space="preserve"> </w:t>
            </w:r>
            <w:r>
              <w:rPr/>
              <w:t>Агидель,</w:t>
            </w:r>
            <w:r>
              <w:rPr>
                <w:lang w:val="ru-RU"/>
              </w:rPr>
              <w:t xml:space="preserve"> </w:t>
            </w:r>
            <w:r>
              <w:rPr/>
              <w:t>г.Нефтекамск,</w:t>
            </w:r>
            <w:r>
              <w:rPr>
                <w:lang w:val="ru-RU"/>
              </w:rPr>
              <w:t xml:space="preserve"> пос. Николо-Березовка, </w:t>
            </w:r>
            <w:r>
              <w:rPr/>
              <w:t>с.Старо Балтачево, г.Дюртюли, г.Янаул, с.Бураево, с</w:t>
            </w:r>
            <w:r>
              <w:rPr>
                <w:lang w:val="ru-RU"/>
              </w:rPr>
              <w:t>.</w:t>
            </w:r>
            <w:r>
              <w:rPr/>
              <w:t xml:space="preserve"> Аскино, с.В.Татышлы, с.Караидель, , с.Мишкино, с.Калтасы, с.В.Яркеево,</w:t>
            </w:r>
            <w:r>
              <w:rPr>
                <w:lang w:val="ru-RU"/>
              </w:rPr>
              <w:t xml:space="preserve"> пос. Краснохолмский,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Белорецкий МУЭС (лот № 7)</w:t>
            </w:r>
            <w:r>
              <w:rPr>
                <w:lang w:val="ru-RU"/>
              </w:rPr>
              <w:t xml:space="preserve">  - </w:t>
            </w:r>
            <w:r>
              <w:rPr/>
              <w:t>г.Белорецк, с.Аскарово, с.Ст.Субхангулово, г.Учалы,</w:t>
            </w:r>
            <w:r>
              <w:rPr>
                <w:lang w:val="ru-RU"/>
              </w:rPr>
              <w:t xml:space="preserve"> ЗАТО Межгорье,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Месягутовский МУЭС (лот № 8)</w:t>
            </w:r>
            <w:r>
              <w:rPr>
                <w:lang w:val="ru-RU"/>
              </w:rPr>
              <w:t xml:space="preserve"> - </w:t>
            </w:r>
            <w:r>
              <w:rPr/>
              <w:t>с.Месягутово, с.Большеустикинское</w:t>
            </w:r>
            <w:r>
              <w:rPr>
                <w:lang w:val="ru-RU"/>
              </w:rPr>
              <w:t xml:space="preserve">, </w:t>
            </w:r>
            <w:r>
              <w:rPr/>
              <w:t>с.В.Киги, с.Малояз, с.Н.Белокатай</w:t>
            </w:r>
            <w:r>
              <w:rPr>
                <w:lang w:val="ru-RU"/>
              </w:rPr>
              <w:t>,</w:t>
            </w:r>
          </w:p>
          <w:p>
            <w:pPr>
              <w:pStyle w:val="Header"/>
              <w:jc w:val="both"/>
              <w:rPr/>
            </w:pPr>
            <w:r>
              <w:rPr>
                <w:b/>
                <w:lang w:val="ru-RU"/>
              </w:rPr>
              <w:t>Мелеузовский МУЭС (лот № 9)</w:t>
            </w:r>
            <w:r>
              <w:rPr>
                <w:lang w:val="ru-RU"/>
              </w:rPr>
              <w:t xml:space="preserve"> - </w:t>
            </w:r>
            <w:r>
              <w:rPr/>
              <w:t>г.Мелеуз, г.Кумертау, с.Исянгулово, р.п.Ермолаево, с.Мраков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и Технических требований (Приложения №№1.1, 1.2, 1.3, 1.4, 1.5, 1.6, 1.7, 1.8, 1.9, №2 и №5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дневно </w:t>
            </w:r>
            <w:r>
              <w:rPr>
                <w:b/>
              </w:rPr>
              <w:t xml:space="preserve">в круглосуточном режиме </w:t>
            </w:r>
            <w:r>
              <w:rPr/>
              <w:t xml:space="preserve"> с 01.01.2014г. по 31.12.2014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№1 – 2 862 000,00 </w:t>
            </w:r>
            <w:r>
              <w:rPr/>
              <w:t>рублей без НДС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№2 – 27 350 990,00 </w:t>
            </w:r>
            <w:r>
              <w:rPr/>
              <w:t>рублей без НДС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№3 – 6 509 914,00 </w:t>
            </w:r>
            <w:r>
              <w:rPr/>
              <w:t>рублей без НДС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№4 – 8 186 000,00 </w:t>
            </w:r>
            <w:r>
              <w:rPr/>
              <w:t>рублей без НДС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Лот №5 – 2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 xml:space="preserve">974 997,00 </w:t>
            </w:r>
            <w:r>
              <w:rPr/>
              <w:t>рублей без НДС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№6 – 5 866 982,00 </w:t>
            </w:r>
            <w:r>
              <w:rPr/>
              <w:t>рублей без НДС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№7 – 6 392 981,00 </w:t>
            </w:r>
            <w:r>
              <w:rPr/>
              <w:t>рублей без НДС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№8 – 3 686 000,00 </w:t>
            </w:r>
            <w:r>
              <w:rPr/>
              <w:t>рублей без НД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№9 – 3 320 000,00 </w:t>
            </w:r>
            <w:r>
              <w:rPr/>
              <w:t>рублей без НДС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официальном сайте закупок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 xml:space="preserve">, в сети интернет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декабр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декабр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декабря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декабр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14:00Z</dcterms:created>
  <dc:creator>O_Konstantinova</dc:creator>
  <dc:description/>
  <cp:keywords/>
  <dc:language>en-US</dc:language>
  <cp:lastModifiedBy>e.farrahova</cp:lastModifiedBy>
  <cp:lastPrinted>2013-12-12T08:44:00Z</cp:lastPrinted>
  <dcterms:modified xsi:type="dcterms:W3CDTF">2013-12-12T05:44:00Z</dcterms:modified>
  <cp:revision>7</cp:revision>
  <dc:subject/>
  <dc:title> </dc:title>
</cp:coreProperties>
</file>